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Kuchyňka</w:t>
      </w:r>
    </w:p>
    <w:p>
      <w:pPr>
        <w:pStyle w:val="Normal"/>
        <w:rPr/>
      </w:pPr>
      <w:r>
        <w:rPr/>
        <w:t>Přírodní památka se nalézá v k.ú. Brázdim v okrese Praha - výc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 77a zákona číslo 114/1992 Sb., o ochraně přírody a krajiny, v aktuálním znění, péči o maloplošné zvláště chráněná území. Zhotovitel provede každoroční kosení a odstranění pokosené biomasy v lučních partiích, zároveň budou z těchto ploch odstraňovány náletové dřeviny, výmladky a keře s ponecháním několika solitérních jedinců. Nálet a křoviny budou dále odstraňovány i z drobného lůmku při západním okraji ZCHÚ. Pařízky budou zatírány vhodným arboricidem (př. Roundup Bioaktiv) ve 100 % koncentraci s přídavkem potravinářského barviva. Část odstraněné biomasy je možno ve vyčištěném lůmku pálit. Likvidace biomasy proběhne v souladu s platnými, obecně závaznými právními předpisy a po dohodě s hasiči. Dále bude v případě potřeby ze ZCHÚ odstraňován drobný odpad a bude obnovováno hraniční značení. Práce budou provedeny v termínu od 1.8. – 30.9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</w:t>
      </w:r>
      <w:r>
        <w:rPr>
          <w:sz w:val="24"/>
          <w:szCs w:val="24"/>
        </w:rPr>
        <w:t>: pursova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7:00Z</dcterms:created>
  <dc:creator>vanhat</dc:creator>
  <dc:description/>
  <cp:keywords/>
  <dc:language>en-US</dc:language>
  <cp:lastModifiedBy>pursova</cp:lastModifiedBy>
  <dcterms:modified xsi:type="dcterms:W3CDTF">2015-02-23T14:56:00Z</dcterms:modified>
  <cp:revision>3</cp:revision>
  <dc:subject/>
  <dc:title/>
</cp:coreProperties>
</file>